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nors English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structions for Clas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cember 9, 201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ar class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You will have the full period to work in the lab today on your Pixton projects.  Could a couple people please volunteer to help Chris and Jose D. set up their accounts, since they weren’t in class on Wednesday?  The website is </w:t>
      </w:r>
      <w:hyperlink r:id="rId2">
        <w:r>
          <w:rPr>
            <w:rStyle w:val="InternetLink"/>
            <w:rFonts w:cs="Garamond" w:ascii="Garamond" w:hAnsi="Garamond"/>
            <w:sz w:val="28"/>
            <w:szCs w:val="28"/>
          </w:rPr>
          <w:t>www.pixton.com</w:t>
        </w:r>
      </w:hyperlink>
      <w:r>
        <w:rPr>
          <w:rFonts w:cs="Garamond" w:ascii="Garamond" w:hAnsi="Garamond"/>
          <w:sz w:val="28"/>
          <w:szCs w:val="28"/>
        </w:rPr>
        <w:t xml:space="preserve"> and our activation key is 7D4-X5J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se the assignment/rubric, the story elements planning sheet, and the comic strip frames you completed for homework (due today) to help you plan your work today.  I will collect your draft frames Monday, so don’t lose them!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f you have lost the assignment or want to see the Pixton How To video again, go to our wiki: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http://pfaeng1honors.wikispaces.com/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When there are 15 minutes left in class (around 8:20), please save your work in Pixton and log out.  Then, log into your Gmail and send me an email to </w:t>
      </w:r>
      <w:hyperlink r:id="rId3">
        <w:r>
          <w:rPr>
            <w:rStyle w:val="InternetLink"/>
            <w:rFonts w:cs="Garamond" w:ascii="Garamond" w:hAnsi="Garamond"/>
            <w:sz w:val="28"/>
            <w:szCs w:val="28"/>
          </w:rPr>
          <w:t>emilylooser@gmail.com</w:t>
        </w:r>
      </w:hyperlink>
      <w:r>
        <w:rPr>
          <w:rFonts w:cs="Garamond" w:ascii="Garamond" w:hAnsi="Garamond"/>
          <w:sz w:val="28"/>
          <w:szCs w:val="28"/>
        </w:rPr>
        <w:t xml:space="preserve"> explaining each of the following things: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you got done today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you have to do next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much time you think you will need to finish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ny questions, concerns, or problems you are having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t’s really important that you send me this email so I know how you are progressing and I can plan how much time we will need next week.  I’ll read them this weekend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Have fun!  Your homework is to keep working on your project, but if you don’t have internet access at home, you’ll have time to finish it Monday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ave a great weekend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s. Loos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xton.com/" TargetMode="External"/><Relationship Id="rId3" Type="http://schemas.openxmlformats.org/officeDocument/2006/relationships/hyperlink" Target="mailto:emilyloose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26:00Z</dcterms:created>
  <dc:creator>Administrator</dc:creator>
  <dc:description/>
  <cp:keywords/>
  <dc:language>en-US</dc:language>
  <cp:lastModifiedBy>Administrator</cp:lastModifiedBy>
  <cp:lastPrinted>2011-12-08T14:35:00Z</cp:lastPrinted>
  <dcterms:modified xsi:type="dcterms:W3CDTF">2011-12-08T19:35:00Z</dcterms:modified>
  <cp:revision>1</cp:revision>
  <dc:subject/>
  <dc:title>Honors English 1</dc:title>
</cp:coreProperties>
</file>